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</w:r>
      <w:r>
        <w:rPr>
          <w:rFonts w:eastAsia="Arial" w:cs="Arial" w:ascii="Arial" w:hAnsi="Arial"/>
          <w:b/>
          <w:caps/>
          <w:sz w:val="24"/>
          <w:szCs w:val="24"/>
        </w:rPr>
        <w:t>DOKLADOVÁ ČÁST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</w:tabs>
        <w:jc w:val="both"/>
        <w:rPr/>
      </w:pPr>
      <w:r>
        <w:rPr>
          <w:rFonts w:cs="Arial" w:ascii="Arial" w:hAnsi="Arial"/>
          <w:caps/>
          <w:sz w:val="24"/>
          <w:szCs w:val="24"/>
        </w:rPr>
        <w:tab/>
      </w:r>
      <w:r>
        <w:rPr>
          <w:rFonts w:cs="Arial" w:ascii="Arial" w:hAnsi="Arial"/>
          <w:i/>
          <w:iCs/>
          <w:caps/>
          <w:sz w:val="24"/>
          <w:szCs w:val="24"/>
        </w:rPr>
        <w:t>VYJÁDŘENÍ DOTČENÝCH ORgÁNŮ</w:t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i/>
          <w:iCs/>
          <w:caps/>
          <w:sz w:val="24"/>
          <w:szCs w:val="24"/>
        </w:rPr>
        <w:tab/>
        <w:tab/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žádost o vydání rozhodnutí + žádost o slučení řízení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lná moc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pl – odbor památkové péče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krajská hygienická stanice plzeňského kraje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hasičský záchranný sbor plzeňského kraje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mp – odbor stavebně správní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čez – smlouva o přopojení </w:t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i/>
          <w:iCs/>
          <w:caps/>
          <w:sz w:val="24"/>
          <w:szCs w:val="24"/>
        </w:rPr>
        <w:tab/>
        <w:t>ověření správců sítí a jiné</w:t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i/>
          <w:iCs/>
          <w:caps/>
          <w:sz w:val="24"/>
          <w:szCs w:val="24"/>
        </w:rPr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výpis z katastru nemovitostí 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vyjádření telefonica o2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vyjádření čez 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vyjádření rwe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pa stávajícího vedení kanalizace – veolia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pa stávajícího vedení vody – veolia</w:t>
      </w:r>
    </w:p>
    <w:p>
      <w:pPr>
        <w:pStyle w:val="Header"/>
        <w:numPr>
          <w:ilvl w:val="2"/>
          <w:numId w:val="2"/>
        </w:numPr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trasa veřejného osvětlení - sit</w:t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</w:tabs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i/>
          <w:iCs/>
          <w:caps/>
          <w:sz w:val="24"/>
          <w:szCs w:val="24"/>
        </w:rPr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Header"/>
        <w:tabs>
          <w:tab w:val="clear" w:pos="709"/>
          <w:tab w:val="left" w:pos="-7797" w:leader="none"/>
          <w:tab w:val="right" w:pos="-2127" w:leader="none"/>
          <w:tab w:val="left" w:pos="1418" w:leader="none"/>
        </w:tabs>
        <w:jc w:val="both"/>
        <w:rPr>
          <w:rFonts w:ascii="Arial" w:hAnsi="Arial" w:eastAsia="Arial" w:cs="Arial"/>
          <w:caps/>
          <w:sz w:val="22"/>
        </w:rPr>
      </w:pPr>
      <w:r>
        <w:rPr>
          <w:rFonts w:cs="Arial" w:ascii="Arial" w:hAnsi="Arial"/>
          <w:caps/>
          <w:sz w:val="24"/>
          <w:szCs w:val="24"/>
        </w:rPr>
        <w:tab/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5560</wp:posOffset>
                </wp:positionV>
                <wp:extent cx="2924810" cy="90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right w:val="dotted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58670" cy="652145"/>
                                        <wp:effectExtent l="0" t="0" r="0" b="0"/>
                                        <wp:docPr id="2" name="____Dana__dana__MUZEUM_ZBIROH__PROVÁDĚCÍ_PROJEKT__III.%20ZDRAVOTNĚ%20TECHNICKÉ%20INSTALACE%20+%20VZT__ZDRAVOTNĚ%20TECHNICKÉ%20INSTALACE%20+%20VZDUCHOTE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__Dana__dana__MUZEUM_ZBIROH__PROVÁDĚCÍ_PROJEKT__III.%20ZDRAVOTNĚ%20TECHNICKÉ%20INSTALACE%20+%20VZT__ZDRAVOTNĚ%20TECHNICKÉ%20INSTALACE%20+%20VZDUCHOTE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8670" cy="652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2" w:space="0" w:color="C0C0C0"/>
                                    <w:left w:val="dotted" w:sz="2" w:space="0" w:color="C0C0C0"/>
                                    <w:bottom w:val="dotted" w:sz="2" w:space="0" w:color="C0C0C0"/>
                                    <w:right w:val="dotted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71.15pt;mso-wrap-distance-left:0pt;mso-wrap-distance-right:7.05pt;mso-wrap-distance-top:0pt;mso-wrap-distance-bottom:0pt;margin-top:2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>
                              <w:right w:val="dotted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58670" cy="652145"/>
                                  <wp:effectExtent l="0" t="0" r="0" b="0"/>
                                  <wp:docPr id="3" name="____Dana__dana__MUZEUM_ZBIROH__PROVÁDĚCÍ_PROJEKT__III.%20ZDRAVOTNĚ%20TECHNICKÉ%20INSTALACE%20+%20VZT__ZDRAVOTNĚ%20TECHNICKÉ%20INSTALACE%20+%20VZDUCHO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__Dana__dana__MUZEUM_ZBIROH__PROVÁDĚCÍ_PROJEKT__III.%20ZDRAVOTNĚ%20TECHNICKÉ%20INSTALACE%20+%20VZT__ZDRAVOTNĚ%20TECHNICKÉ%20INSTALACE%20+%20VZDUCHO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67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2" w:space="0" w:color="C0C0C0"/>
                              <w:left w:val="dotted" w:sz="2" w:space="0" w:color="C0C0C0"/>
                              <w:bottom w:val="dotted" w:sz="2" w:space="0" w:color="C0C0C0"/>
                              <w:right w:val="dotted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 xml:space="preserve">AKCE: </w:t>
    </w:r>
    <w:r>
      <w:rPr>
        <w:rFonts w:cs="Arial" w:ascii="Arial" w:hAnsi="Arial"/>
        <w:b/>
        <w:bCs/>
      </w:rPr>
      <w:t>REKONSTRUKCE OBJEKTU KÚPK JAGELLONSKÁ 13, PLZEŇ – P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4:00Z</dcterms:created>
  <dc:creator>Michal Smutný</dc:creator>
  <dc:description/>
  <dc:language>en-US</dc:language>
  <cp:lastModifiedBy>Uživatel</cp:lastModifiedBy>
  <cp:lastPrinted>2013-03-18T16:32:00Z</cp:lastPrinted>
  <dcterms:modified xsi:type="dcterms:W3CDTF">2013-05-23T09:01:00Z</dcterms:modified>
  <cp:revision>20</cp:revision>
  <dc:subject/>
  <dc:title>ZPRáVA</dc:title>
</cp:coreProperties>
</file>